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  <w:lang w:val="en-US" w:eastAsia="en-US"/>
        </w:rPr>
      </w:pPr>
      <w:r>
        <w:rPr>
          <w:b/>
          <w:sz w:val="22"/>
          <w:szCs w:val="22"/>
          <w:highlight w:val="green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-367030</wp:posOffset>
                </wp:positionV>
                <wp:extent cx="6631305" cy="11728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0" cy="1172880"/>
                          <a:chOff x="0" y="0"/>
                          <a:chExt cx="6631200" cy="1172880"/>
                        </a:xfrm>
                      </wpg:grpSpPr>
                      <wps:wsp>
                        <wps:cNvSpPr/>
                        <wps:spPr>
                          <a:xfrm>
                            <a:off x="1126440" y="720"/>
                            <a:ext cx="5504760" cy="1171440"/>
                          </a:xfrm>
                          <a:prstGeom prst="rect">
                            <a:avLst/>
                          </a:prstGeom>
                          <a:solidFill>
                            <a:srgbClr val="cc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126440" cy="117144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36440"/>
                            <a:ext cx="5215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720" y="153720"/>
                            <a:ext cx="550476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5" w:leader="none"/>
                                  <w:tab w:val="right" w:pos="90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sr-RS" w:bidi="ar-SA"/>
                                </w:rPr>
                                <w:t xml:space="preserve">универзитет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Привредна академиј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sr-CS"/>
                                </w:rPr>
                                <w:t>у новом саду</w:t>
                              </w:r>
                            </w:p>
                            <w:p>
                              <w:pPr>
                                <w:tabs>
                                  <w:tab w:val="center" w:pos="4535" w:leader="none"/>
                                  <w:tab w:val="right" w:pos="90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авни факултет за привреду и правосуђе у Новом Саду</w:t>
                              </w:r>
                            </w:p>
                            <w:p>
                              <w:pPr>
                                <w:tabs>
                                  <w:tab w:val="center" w:pos="4535" w:leader="none"/>
                                  <w:tab w:val="right" w:pos="90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Гер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"/>
                                </w:rPr>
                                <w:t>Карољ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1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"/>
                                </w:rPr>
                                <w:t>Нов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"/>
                                </w:rPr>
                                <w:t>Са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▪ 021/400-499; 021/469-513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▪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Garamond" w:hAnsi="Garamond" w:cs="Garamond"/>
                                  <w:color w:val="auto"/>
                                  <w:lang w:bidi="ar-SA" w:val="en-US"/>
                                </w:rPr>
                                <w:t>www.pravni-fakultet.inf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ogo PF" descr=""/>
                          <pic:cNvPicPr/>
                        </pic:nvPicPr>
                        <pic:blipFill>
                          <a:blip r:embed="rId2"/>
                          <a:srcRect l="0" t="0" r="57656" b="48375"/>
                          <a:stretch/>
                        </pic:blipFill>
                        <pic:spPr>
                          <a:xfrm>
                            <a:off x="49680" y="12240"/>
                            <a:ext cx="754560" cy="116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4880" y="720"/>
                            <a:ext cx="45000" cy="117144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1153080"/>
                            <a:ext cx="966600" cy="1836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08440" y="568080"/>
                            <a:ext cx="1153080" cy="1836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527400" y="568080"/>
                            <a:ext cx="1153080" cy="1836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0"/>
                            <a:ext cx="966600" cy="1836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05pt;margin-top:-28.95pt;width:563.7pt;height:92.4pt" coordorigin="-1261,-579" coordsize="11274,1848">
                <v:rect id="shape_0" fillcolor="#cccc99" stroked="f" o:allowincell="f" style="position:absolute;left:1343;top:-577;width:8668;height:1844;mso-wrap-style:none;v-text-anchor:middle">
                  <v:fill o:detectmouseclick="t" type="solid" color2="#333366"/>
                  <v:stroke color="#3465a4" joinstyle="round" endcap="flat"/>
                  <w10:wrap type="none"/>
                </v:rect>
                <v:rect id="shape_0" fillcolor="maroon" stroked="f" o:allowincell="f" style="position:absolute;left:-431;top:-577;width:1773;height:1844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  <v:line id="shape_0" from="1430,-363" to="9642,-3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2;top:-336;width:8668;height:125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5" w:leader="none"/>
                            <w:tab w:val="right" w:pos="90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sr-RS" w:bidi="ar-SA"/>
                          </w:rPr>
                          <w:t xml:space="preserve">универзитет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Привредна академиј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bidi="ar-SA" w:val="sr-CS"/>
                          </w:rPr>
                          <w:t>у новом саду</w:t>
                        </w:r>
                      </w:p>
                      <w:p>
                        <w:pPr>
                          <w:tabs>
                            <w:tab w:val="center" w:pos="4535" w:leader="none"/>
                            <w:tab w:val="right" w:pos="90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авни факултет за привреду и правосуђе у Новом Саду</w:t>
                        </w:r>
                      </w:p>
                      <w:p>
                        <w:pPr>
                          <w:tabs>
                            <w:tab w:val="center" w:pos="4535" w:leader="none"/>
                            <w:tab w:val="right" w:pos="90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Гер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"/>
                          </w:rPr>
                          <w:t>Карољ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1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"/>
                          </w:rPr>
                          <w:t>Нов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"/>
                          </w:rPr>
                          <w:t>Са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▪ 021/400-499; 021/469-513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▪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Garamond" w:hAnsi="Garamond" w:cs="Garamond"/>
                            <w:color w:val="auto"/>
                            <w:lang w:bidi="ar-SA" w:val="en-US"/>
                          </w:rPr>
                          <w:t>www.pravni-fakultet.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PF" stroked="f" o:allowincell="f" style="position:absolute;left:-353;top:-559;width:1187;height:18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maroon" stroked="f" o:allowincell="f" style="position:absolute;left:821;top:-577;width:70;height:1844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  <v:rect id="shape_0" fillcolor="maroon" stroked="f" o:allowincell="f" style="position:absolute;left:-353;top:1238;width:1521;height:28;flip:y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  <v:rect id="shape_0" fillcolor="maroon" stroked="f" o:allowincell="f" style="position:absolute;left:-102;top:316;width:1815;height:28;flip:y;mso-wrap-style:none;v-text-anchor:middle;rotation:270">
                  <v:fill o:detectmouseclick="t" type="solid" color2="#7fffff"/>
                  <v:stroke color="#3465a4" joinstyle="round" endcap="flat"/>
                  <w10:wrap type="none"/>
                </v:rect>
                <v:rect id="shape_0" fillcolor="maroon" stroked="f" o:allowincell="f" style="position:absolute;left:-1261;top:316;width:1815;height:28;flip:y;mso-wrap-style:none;v-text-anchor:middle;rotation:270">
                  <v:fill o:detectmouseclick="t" type="solid" color2="#7fffff"/>
                  <v:stroke color="#3465a4" joinstyle="round" endcap="flat"/>
                  <w10:wrap type="none"/>
                </v:rect>
                <v:rect id="shape_0" fillcolor="maroon" stroked="f" o:allowincell="f" style="position:absolute;left:-426;top:-578;width:1521;height:28;flip:y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jc w:val="center"/>
        <w:rPr>
          <w:b/>
          <w:b/>
          <w:bCs/>
          <w:caps/>
          <w:lang w:val="sr-RS" w:eastAsia="sr-Latn-RS"/>
        </w:rPr>
      </w:pPr>
      <w:r>
        <w:rPr>
          <w:b/>
          <w:bCs/>
          <w:caps/>
          <w:lang w:val="sr-RS" w:eastAsia="sr-Latn-RS"/>
        </w:rPr>
        <w:t>ТАБЕЛА 5.2. СПЕЦИФИКАЦИЈА ПРЕДМЕТА</w:t>
      </w:r>
    </w:p>
    <w:p>
      <w:pPr>
        <w:pStyle w:val="Normal"/>
        <w:jc w:val="center"/>
        <w:rPr>
          <w:b/>
          <w:b/>
          <w:bCs/>
          <w:caps/>
          <w:lang w:val="sr-RS" w:eastAsia="sr-Latn-RS"/>
        </w:rPr>
      </w:pPr>
      <w:r>
        <w:rPr>
          <w:b/>
          <w:bCs/>
          <w:caps/>
          <w:lang w:val="sr-RS" w:eastAsia="sr-Latn-RS"/>
        </w:rPr>
        <w:t xml:space="preserve">ПРИЛОГ 5.2. КЊИГА </w:t>
      </w:r>
      <w:r>
        <w:rPr>
          <w:b/>
          <w:bCs/>
          <w:caps/>
          <w:lang w:eastAsia="sr-Latn-RS"/>
        </w:rPr>
        <w:t>ПРЕДМЕТА</w:t>
      </w:r>
    </w:p>
    <w:p>
      <w:pPr>
        <w:pStyle w:val="Normal"/>
        <w:jc w:val="center"/>
        <w:rPr/>
      </w:pPr>
      <w:r>
        <w:rPr>
          <w:b/>
          <w:bCs/>
          <w:caps/>
          <w:color w:val="000000"/>
          <w:sz w:val="20"/>
          <w:szCs w:val="20"/>
          <w:lang w:val="sr-RS" w:eastAsia="sr-Latn-RS"/>
        </w:rPr>
        <w:t xml:space="preserve">студијски програм: </w:t>
      </w:r>
      <w:r>
        <w:rPr>
          <w:b/>
          <w:bCs/>
          <w:caps/>
          <w:color w:val="000000"/>
          <w:sz w:val="20"/>
          <w:szCs w:val="20"/>
          <w:lang w:val="sr-CS" w:eastAsia="sr-Latn-RS"/>
        </w:rPr>
        <w:t>О</w:t>
      </w:r>
      <w:r>
        <w:rPr>
          <w:b/>
          <w:bCs/>
          <w:caps/>
          <w:color w:val="000000"/>
          <w:sz w:val="20"/>
          <w:szCs w:val="20"/>
          <w:lang w:val="sr-RS" w:eastAsia="sr-Latn-RS"/>
        </w:rPr>
        <w:t xml:space="preserve">АС ПРАВО - </w:t>
      </w:r>
      <w:r>
        <w:rPr>
          <w:b/>
          <w:bCs/>
          <w:sz w:val="20"/>
          <w:szCs w:val="20"/>
          <w:lang w:val="sr-RS"/>
        </w:rPr>
        <w:t xml:space="preserve">МОДУЛ 1: ОПШТЕ ПРАВО И </w:t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МОДУЛ 2: ПРИВРЕДНО ПРАВО</w:t>
      </w:r>
    </w:p>
    <w:p>
      <w:pPr>
        <w:pStyle w:val="Normal"/>
        <w:spacing w:before="120" w:after="0"/>
        <w:jc w:val="center"/>
        <w:rPr/>
      </w:pPr>
      <w:hyperlink r:id="rId4">
        <w:r>
          <w:rPr>
            <w:rStyle w:val="InternetLink"/>
            <w:rFonts w:cs="Arial" w:ascii="Arial" w:hAnsi="Arial"/>
            <w:b/>
            <w:caps/>
            <w:sz w:val="20"/>
            <w:szCs w:val="20"/>
            <w:lang w:val="sr-RS"/>
          </w:rPr>
          <w:t>ЗАЈЕДНИЧКИ ПРЕДМЕТИ ЗА ОБА МОДУЛА</w:t>
        </w:r>
      </w:hyperlink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980"/>
        <w:gridCol w:w="827"/>
        <w:gridCol w:w="552"/>
        <w:gridCol w:w="823"/>
        <w:gridCol w:w="553"/>
        <w:gridCol w:w="684"/>
        <w:gridCol w:w="552"/>
        <w:gridCol w:w="686"/>
        <w:gridCol w:w="680"/>
      </w:tblGrid>
      <w:tr>
        <w:trPr>
          <w:trHeight w:val="50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Увод у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Историја правних институција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снови економије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Социологија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Уставн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равна етика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Руски језик-општи де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Немачки језик-општи де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Енглески језик-општи де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Увод у грађанск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родичн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Кривично право – општи де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рекршајн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Стварн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Радн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Наследно право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Кривично право – посебни де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блигацион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ru-RU"/>
                </w:rPr>
                <w:t>Кривично процесно право – општи де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ru-RU"/>
                </w:rPr>
                <w:t>Кривично процесно право – посебни де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Финансијск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Грађанско процесн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ривредн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Међународно приватн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z w:val="10"/>
          <w:szCs w:val="10"/>
          <w:lang w:val="sr-RS"/>
        </w:rPr>
      </w:pPr>
      <w:r>
        <w:rPr>
          <w:rFonts w:cs="Arial" w:ascii="Arial" w:hAnsi="Arial"/>
          <w:b/>
          <w:caps/>
          <w:sz w:val="10"/>
          <w:szCs w:val="10"/>
          <w:lang w:val="sr-RS"/>
        </w:rPr>
      </w:r>
    </w:p>
    <w:p>
      <w:pPr>
        <w:pStyle w:val="Normal"/>
        <w:jc w:val="center"/>
        <w:rPr>
          <w:b/>
          <w:b/>
          <w:caps/>
          <w:sz w:val="20"/>
          <w:szCs w:val="20"/>
          <w:lang w:val="sr-RS"/>
        </w:rPr>
      </w:pPr>
      <w:r>
        <w:rPr>
          <w:b/>
          <w:caps/>
          <w:sz w:val="20"/>
          <w:szCs w:val="20"/>
          <w:lang w:val="sr-RS"/>
        </w:rPr>
        <w:t>ОСТАЛИ ПРЕДМЕТИ ЗА ОБА МОДУЛА</w:t>
      </w:r>
    </w:p>
    <w:p>
      <w:pPr>
        <w:pStyle w:val="Normal"/>
        <w:jc w:val="center"/>
        <w:rPr/>
      </w:pPr>
      <w:hyperlink r:id="rId29">
        <w:r>
          <w:rPr>
            <w:rStyle w:val="InternetLink"/>
            <w:b/>
            <w:bCs/>
            <w:sz w:val="20"/>
            <w:szCs w:val="20"/>
            <w:lang w:val="sr-RS"/>
          </w:rPr>
          <w:t>МОДУЛ 1: ОПШТЕ ПРАВО</w:t>
        </w:r>
      </w:hyperlink>
    </w:p>
    <w:p>
      <w:pPr>
        <w:pStyle w:val="Normal"/>
        <w:jc w:val="center"/>
        <w:rPr>
          <w:rStyle w:val="InternetLink"/>
        </w:rPr>
      </w:pPr>
      <w:hyperlink r:id="rId30">
        <w:r>
          <w:rPr/>
        </w:r>
      </w:hyperlink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980"/>
        <w:gridCol w:w="827"/>
        <w:gridCol w:w="552"/>
        <w:gridCol w:w="823"/>
        <w:gridCol w:w="553"/>
        <w:gridCol w:w="684"/>
        <w:gridCol w:w="552"/>
        <w:gridCol w:w="686"/>
        <w:gridCol w:w="680"/>
      </w:tblGrid>
      <w:tr>
        <w:trPr>
          <w:trHeight w:val="50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фр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Управно право – општи де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Међународно јавн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Међународна заштита људских права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снови информатике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словни руски језик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словни немачки језик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словни енглески језик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Управно право – посебни де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рганизовани криминалитет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Криманологија са судском психологијом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Криминалистика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словна информатика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раво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sr-CS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локалне самоуправе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hyperlink r:id="rId44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sr-RS"/>
          </w:rPr>
          <w:t>МОДУЛ 2: ПРИВРЕДНО ПРАВО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980"/>
        <w:gridCol w:w="827"/>
        <w:gridCol w:w="552"/>
        <w:gridCol w:w="823"/>
        <w:gridCol w:w="553"/>
        <w:gridCol w:w="684"/>
        <w:gridCol w:w="552"/>
        <w:gridCol w:w="686"/>
        <w:gridCol w:w="680"/>
      </w:tblGrid>
      <w:tr>
        <w:trPr>
          <w:trHeight w:val="50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фр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раво европске уније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Саобраћајн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Управн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5 бирају се 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ru-RU"/>
                </w:rPr>
                <w:t>Банкарско право и хартије од вредности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снови права животне средине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словни немачки језик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словни енглески језик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словни руски језик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Међународно прив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sr-CS"/>
                </w:rPr>
                <w:t>редно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 xml:space="preserve"> право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раво индустријске својине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раво осигурања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Дипломатско и конзуларн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снови информатике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раво локалне самоуправе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</w:tbl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Knjiga%20-%20prilozi/Prilog%205.2/Zajednicki%20predmeti%20za%20oba%20modula" TargetMode="External"/><Relationship Id="rId5" Type="http://schemas.openxmlformats.org/officeDocument/2006/relationships/hyperlink" Target="../Knjiga%20-%20prilozi/Prilog%205.2/Zajednicki%20predmeti%20za%20oba%20modula/Uvod%20u%20pravo.doc" TargetMode="External"/><Relationship Id="rId6" Type="http://schemas.openxmlformats.org/officeDocument/2006/relationships/hyperlink" Target="../Knjiga%20-%20prilozi/Prilog%205.2/Zajednicki%20predmeti%20za%20oba%20modula/Istorija%20pravnih%20institucija.doc" TargetMode="External"/><Relationship Id="rId7" Type="http://schemas.openxmlformats.org/officeDocument/2006/relationships/hyperlink" Target="../Knjiga%20-%20prilozi/Prilog%205.2/Zajednicki%20predmeti%20za%20oba%20modula/Osnovi%20ekonomije.doc" TargetMode="External"/><Relationship Id="rId8" Type="http://schemas.openxmlformats.org/officeDocument/2006/relationships/hyperlink" Target="../Knjiga%20-%20prilozi/Prilog%205.2/Zajednicki%20predmeti%20za%20oba%20modula/Sociologija.doc" TargetMode="External"/><Relationship Id="rId9" Type="http://schemas.openxmlformats.org/officeDocument/2006/relationships/hyperlink" Target="../Knjiga%20-%20prilozi/Prilog%205.2/Zajednicki%20predmeti%20za%20oba%20modula/Ustavno%20pravo.doc" TargetMode="External"/><Relationship Id="rId10" Type="http://schemas.openxmlformats.org/officeDocument/2006/relationships/hyperlink" Target="../Knjiga%20-%20prilozi/Prilog%205.2/Zajednicki%20predmeti%20za%20oba%20modula/Pravna%20etika.doc" TargetMode="External"/><Relationship Id="rId11" Type="http://schemas.openxmlformats.org/officeDocument/2006/relationships/hyperlink" Target="../Knjiga%20-%20prilozi/Prilog%205.2/Zajednicki%20predmeti%20za%20oba%20modula/Ruski%20jezik%20-%20opsti%20deo.doc" TargetMode="External"/><Relationship Id="rId12" Type="http://schemas.openxmlformats.org/officeDocument/2006/relationships/hyperlink" Target="../Knjiga%20-%20prilozi/Prilog%205.2/Zajednicki%20predmeti%20za%20oba%20modula/Nemacki%20jezik%20-%20opsti%20deo.doc" TargetMode="External"/><Relationship Id="rId13" Type="http://schemas.openxmlformats.org/officeDocument/2006/relationships/hyperlink" Target="../Knjiga%20-%20prilozi/Prilog%205.2/Zajednicki%20predmeti%20za%20oba%20modula/Engleski%20jezik%20-%20opsti%20deo.doc" TargetMode="External"/><Relationship Id="rId14" Type="http://schemas.openxmlformats.org/officeDocument/2006/relationships/hyperlink" Target="../Knjiga%20-%20prilozi/Prilog%205.2/Zajednicki%20predmeti%20za%20oba%20modula/Uvod%20u%20gradjansko%20pravo.doc" TargetMode="External"/><Relationship Id="rId15" Type="http://schemas.openxmlformats.org/officeDocument/2006/relationships/hyperlink" Target="../Knjiga%20-%20prilozi/Prilog%205.2/Zajednicki%20predmeti%20za%20oba%20modula/Porodicno%20pravo.doc" TargetMode="External"/><Relationship Id="rId16" Type="http://schemas.openxmlformats.org/officeDocument/2006/relationships/hyperlink" Target="../Knjiga%20-%20prilozi/Prilog%205.2/Zajednicki%20predmeti%20za%20oba%20modula/Krivicno%20pravo%20-%20opsti%20deo.doc" TargetMode="External"/><Relationship Id="rId17" Type="http://schemas.openxmlformats.org/officeDocument/2006/relationships/hyperlink" Target="../Knjiga%20-%20prilozi/Prilog%205.2/Zajednicki%20predmeti%20za%20oba%20modula/Prekrsajno%20pravo.doc" TargetMode="External"/><Relationship Id="rId18" Type="http://schemas.openxmlformats.org/officeDocument/2006/relationships/hyperlink" Target="../Knjiga%20-%20prilozi/Prilog%205.2/Zajednicki%20predmeti%20za%20oba%20modula/Stvarno%20pravo.doc" TargetMode="External"/><Relationship Id="rId19" Type="http://schemas.openxmlformats.org/officeDocument/2006/relationships/hyperlink" Target="../Knjiga%20-%20prilozi/Prilog%205.2/Zajednicki%20predmeti%20za%20oba%20modula/Radno%20pravo.doc" TargetMode="External"/><Relationship Id="rId20" Type="http://schemas.openxmlformats.org/officeDocument/2006/relationships/hyperlink" Target="../Knjiga%20-%20prilozi/Prilog%205.2/Zajednicki%20predmeti%20za%20oba%20modula/Nasledno%20pravo.doc" TargetMode="External"/><Relationship Id="rId21" Type="http://schemas.openxmlformats.org/officeDocument/2006/relationships/hyperlink" Target="../Knjiga%20-%20prilozi/Prilog%205.2/Zajednicki%20predmeti%20za%20oba%20modula/Krivicno%20pravo%20posebni%20deo.doc" TargetMode="External"/><Relationship Id="rId22" Type="http://schemas.openxmlformats.org/officeDocument/2006/relationships/hyperlink" Target="../Knjiga%20-%20prilozi/Prilog%205.2/Zajednicki%20predmeti%20za%20oba%20modula/Obligaciono%20pravo.doc" TargetMode="External"/><Relationship Id="rId23" Type="http://schemas.openxmlformats.org/officeDocument/2006/relationships/hyperlink" Target="../Knjiga%20-%20prilozi/Prilog%205.2/Zajednicki%20predmeti%20za%20oba%20modula/Krivicno%20procesno%20pravo%20-%20opsti%20deo.doc" TargetMode="External"/><Relationship Id="rId24" Type="http://schemas.openxmlformats.org/officeDocument/2006/relationships/hyperlink" Target="../Knjiga%20-%20prilozi/Prilog%205.2/Zajednicki%20predmeti%20za%20oba%20modula/Krvicno%20procesno%20pravo%20-%20posebni%20deo.doc" TargetMode="External"/><Relationship Id="rId25" Type="http://schemas.openxmlformats.org/officeDocument/2006/relationships/hyperlink" Target="../Knjiga%20-%20prilozi/Prilog%205.2/Zajednicki%20predmeti%20za%20oba%20modula/Finansijsko%20pravo.doc" TargetMode="External"/><Relationship Id="rId26" Type="http://schemas.openxmlformats.org/officeDocument/2006/relationships/hyperlink" Target="../Knjiga%20-%20prilozi/Prilog%205.2/Zajednicki%20predmeti%20za%20oba%20modula/Gradjansko%20procesno%20pravo.doc" TargetMode="External"/><Relationship Id="rId27" Type="http://schemas.openxmlformats.org/officeDocument/2006/relationships/hyperlink" Target="../Knjiga%20-%20prilozi/Prilog%205.2/Zajednicki%20predmeti%20za%20oba%20modula/Privredno%20pravo.doc" TargetMode="External"/><Relationship Id="rId28" Type="http://schemas.openxmlformats.org/officeDocument/2006/relationships/hyperlink" Target="../Knjiga%20-%20prilozi/Prilog%205.2/Zajednicki%20predmeti%20za%20oba%20modula/Medjunarodno%20privatno%20pravo.doc" TargetMode="External"/><Relationship Id="rId29" Type="http://schemas.openxmlformats.org/officeDocument/2006/relationships/hyperlink" Target="../Knjiga%20-%20prilozi/Prilog%205.2/Predmeti%20za%20Modul%201" TargetMode="External"/><Relationship Id="rId30" Type="http://schemas.openxmlformats.org/officeDocument/2006/relationships/hyperlink" Target="../Knjiga%20-%20prilozi/Prilog%205.2/Predmeti%20za%20Modul%201" TargetMode="External"/><Relationship Id="rId31" Type="http://schemas.openxmlformats.org/officeDocument/2006/relationships/hyperlink" Target="../Knjiga%20-%20prilozi/Prilog%205.2/Predmeti%20za%20Modul%201/Upravno%20pravo%20-%20opsti%20deo.doc" TargetMode="External"/><Relationship Id="rId32" Type="http://schemas.openxmlformats.org/officeDocument/2006/relationships/hyperlink" Target="../Knjiga%20-%20prilozi/Prilog%205.2/Predmeti%20za%20Modul%201/Medjunarodno%20javno%20pravo.doc" TargetMode="External"/><Relationship Id="rId33" Type="http://schemas.openxmlformats.org/officeDocument/2006/relationships/hyperlink" Target="../Knjiga%20-%20prilozi/Prilog%205.2/Predmeti%20za%20Modul%201/Medjunarodno%20zastita%20ljudskih%20prava.doc" TargetMode="External"/><Relationship Id="rId34" Type="http://schemas.openxmlformats.org/officeDocument/2006/relationships/hyperlink" Target="../Knjiga%20-%20prilozi/Prilog%205.2/Predmeti%20za%20Modul%201/Osnovi%20informatike.doc" TargetMode="External"/><Relationship Id="rId35" Type="http://schemas.openxmlformats.org/officeDocument/2006/relationships/hyperlink" Target="../Knjiga%20-%20prilozi/Prilog%205.2/Predmeti%20za%20Modul%201/Poslovni%20ruski%20jezik.doc" TargetMode="External"/><Relationship Id="rId36" Type="http://schemas.openxmlformats.org/officeDocument/2006/relationships/hyperlink" Target="../Knjiga%20-%20prilozi/Prilog%205.2/Predmeti%20za%20Modul%201/Poslovni%20nemacki%20jezik.doc" TargetMode="External"/><Relationship Id="rId37" Type="http://schemas.openxmlformats.org/officeDocument/2006/relationships/hyperlink" Target="../Knjiga%20-%20prilozi/Prilog%205.2/Predmeti%20za%20Modul%201/Poslovni%20engleski%20jezik.doc" TargetMode="External"/><Relationship Id="rId38" Type="http://schemas.openxmlformats.org/officeDocument/2006/relationships/hyperlink" Target="../Knjiga%20-%20prilozi/Prilog%205.2/Predmeti%20za%20Modul%201/Upravno%20pravo%20-%20posebni%20deo.doc" TargetMode="External"/><Relationship Id="rId39" Type="http://schemas.openxmlformats.org/officeDocument/2006/relationships/hyperlink" Target="../Knjiga%20-%20prilozi/Prilog%205.2/Predmeti%20za%20Modul%201/Organizovani%20kriminalitet.doc" TargetMode="External"/><Relationship Id="rId40" Type="http://schemas.openxmlformats.org/officeDocument/2006/relationships/hyperlink" Target="../Knjiga%20-%20prilozi/Prilog%205.2/Predmeti%20za%20Modul%201/Kriminologija%20sa%20sudskom%20psihologijom.doc" TargetMode="External"/><Relationship Id="rId41" Type="http://schemas.openxmlformats.org/officeDocument/2006/relationships/hyperlink" Target="../Knjiga%20-%20prilozi/Prilog%205.2/Predmeti%20za%20Modul%201/Kriminalistika.doc" TargetMode="External"/><Relationship Id="rId42" Type="http://schemas.openxmlformats.org/officeDocument/2006/relationships/hyperlink" Target="../Knjiga%20-%20prilozi/Prilog%205.2/Predmeti%20za%20Modul%201/Poslovna%20informatika.doc" TargetMode="External"/><Relationship Id="rId43" Type="http://schemas.openxmlformats.org/officeDocument/2006/relationships/hyperlink" Target="../Knjiga%20-%20prilozi/Prilog%205.2/Predmeti%20za%20Modul%201/Pravo%20lokalne%20samouprave.doc" TargetMode="External"/><Relationship Id="rId44" Type="http://schemas.openxmlformats.org/officeDocument/2006/relationships/hyperlink" Target="../Knjiga%20-%20prilozi/Prilog%205.2/Predmeti%20za%20Modul%202" TargetMode="External"/><Relationship Id="rId45" Type="http://schemas.openxmlformats.org/officeDocument/2006/relationships/hyperlink" Target="../Knjiga%20-%20prilozi/Prilog%205.2/Predmeti%20za%20Modul%202/Pravo%20Evropske%20unije.doc" TargetMode="External"/><Relationship Id="rId46" Type="http://schemas.openxmlformats.org/officeDocument/2006/relationships/hyperlink" Target="../Knjiga%20-%20prilozi/Prilog%205.2/Predmeti%20za%20Modul%202/Saobracajno%20pravo.doc" TargetMode="External"/><Relationship Id="rId47" Type="http://schemas.openxmlformats.org/officeDocument/2006/relationships/hyperlink" Target="../Knjiga%20-%20prilozi/Prilog%205.2/Predmeti%20za%20Modul%202/Upravno%20pravo.doc" TargetMode="External"/><Relationship Id="rId48" Type="http://schemas.openxmlformats.org/officeDocument/2006/relationships/hyperlink" Target="../Knjiga%20-%20prilozi/Prilog%205.2/Predmeti%20za%20Modul%202/Bankarsko%20pravo%20i%20hartije%20od%20vrednosti.doc" TargetMode="External"/><Relationship Id="rId49" Type="http://schemas.openxmlformats.org/officeDocument/2006/relationships/hyperlink" Target="../Knjiga%20-%20prilozi/Prilog%205.2/Predmeti%20za%20Modul%202/Osnovi%20prava%20zivotne%20sredine.doc" TargetMode="External"/><Relationship Id="rId50" Type="http://schemas.openxmlformats.org/officeDocument/2006/relationships/hyperlink" Target="../Knjiga%20-%20prilozi/Prilog%205.2/Predmeti%20za%20Modul%202/Poslovni%20Nemacki%20jezik.doc" TargetMode="External"/><Relationship Id="rId51" Type="http://schemas.openxmlformats.org/officeDocument/2006/relationships/hyperlink" Target="../Knjiga%20-%20prilozi/Prilog%205.2/Predmeti%20za%20Modul%202/Poslovni%20Engleski%20jezik.doc" TargetMode="External"/><Relationship Id="rId52" Type="http://schemas.openxmlformats.org/officeDocument/2006/relationships/hyperlink" Target="../Knjiga%20-%20prilozi/Prilog%205.2/Predmeti%20za%20Modul%202/Poslovni%20Ruski%20jezik.doc" TargetMode="External"/><Relationship Id="rId53" Type="http://schemas.openxmlformats.org/officeDocument/2006/relationships/hyperlink" Target="../Knjiga%20-%20prilozi/Prilog%205.2/Predmeti%20za%20Modul%202/Medjunarodno%20privredno%20pravo.doc" TargetMode="External"/><Relationship Id="rId54" Type="http://schemas.openxmlformats.org/officeDocument/2006/relationships/hyperlink" Target="../Knjiga%20-%20prilozi/Prilog%205.2/Predmeti%20za%20Modul%202/Pravo%20industrijske%20svojine.doc" TargetMode="External"/><Relationship Id="rId55" Type="http://schemas.openxmlformats.org/officeDocument/2006/relationships/hyperlink" Target="../Knjiga%20-%20prilozi/Prilog%205.2/Predmeti%20za%20Modul%202/Pravo%20Osiguranja.doc" TargetMode="External"/><Relationship Id="rId56" Type="http://schemas.openxmlformats.org/officeDocument/2006/relationships/hyperlink" Target="../Knjiga%20-%20prilozi/Prilog%205.2/Predmeti%20za%20Modul%202/Diplomatsko%20i%20konzularno%20pravo.doc" TargetMode="External"/><Relationship Id="rId57" Type="http://schemas.openxmlformats.org/officeDocument/2006/relationships/hyperlink" Target="../Knjiga%20-%20prilozi/Prilog%205.2/Predmeti%20za%20Modul%202/Osnovi%20informatike.doc" TargetMode="External"/><Relationship Id="rId58" Type="http://schemas.openxmlformats.org/officeDocument/2006/relationships/hyperlink" Target="../Knjiga%20-%20prilozi/Prilog%205.2/Predmeti%20za%20Modul%202/Pravo%20lokalne%20samouprave.doc" TargetMode="Externa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4:00Z</dcterms:created>
  <dc:creator>JA</dc:creator>
  <dc:description/>
  <cp:keywords/>
  <dc:language>en-US</dc:language>
  <cp:lastModifiedBy>Rajka</cp:lastModifiedBy>
  <cp:lastPrinted>2013-12-12T16:55:00Z</cp:lastPrinted>
  <dcterms:modified xsi:type="dcterms:W3CDTF">2013-12-15T18:04:00Z</dcterms:modified>
  <cp:revision>61</cp:revision>
  <dc:subject/>
  <dc:title>Име, средње слово, презиме</dc:title>
</cp:coreProperties>
</file>